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Essay Writing Checklist </w:t>
      </w:r>
    </w:p>
    <w:p>
      <w:pPr>
        <w:pStyle w:val="Normal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 xml:space="preserve">Use your rubric as a checklist to make sure you have accomplished all components of the assignment.  This is simply a supplement.  Make sure you have checked your work and that all of the following are completed before you turn it in.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Each sentence begins with a capital letter.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720"/>
        <w:rPr/>
      </w:pP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End punctuation (periods, question marks, exclamation points) is at the end of each sentence. 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I checked my work to make sure I spelled homophones correctly. 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tbl>
      <w:tblPr>
        <w:tblW w:w="75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1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c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hey went over there.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sessi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Give them their tickets for the show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y’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raction for they a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hey’re going to the movies. </w:t>
            </w:r>
          </w:p>
        </w:tc>
      </w:tr>
    </w:tbl>
    <w:p>
      <w:pPr>
        <w:pStyle w:val="Normal"/>
        <w:ind w:left="720" w:hanging="0"/>
        <w:rPr>
          <w:rFonts w:eastAsia="Garamond"/>
        </w:rPr>
      </w:pPr>
      <w:r>
        <w:rPr>
          <w:rFonts w:eastAsia="Garamond"/>
        </w:rPr>
        <w:t xml:space="preserve">      </w:t>
      </w:r>
    </w:p>
    <w:tbl>
      <w:tblPr>
        <w:tblW w:w="75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1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posi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Give the pen to him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s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Give him the notebook, too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w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here are two people in the room.   </w:t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75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1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y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sessi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Your sister is very nice.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you’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raction for you a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You’re going to graduate in 2015.   </w:t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75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1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arative w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he is taller than her sister.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quence w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We ate dinner, and then we ate dessert.   </w:t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All other words are spelled correctly (if they are underlined in red, they need to be fixed).   </w:t>
      </w:r>
    </w:p>
    <w:p>
      <w:pPr>
        <w:pStyle w:val="Normal"/>
        <w:ind w:left="720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None of my sentences are fragments, fused sentences, or comma splices run-ons.  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Each paragraph is indented (press the tab key at the beginning of the paragraph)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The essay has a title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The paper’s margins are 1 inch on each side.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The paper has the appropriate MLA heading in the upper left hand corner. </w:t>
      </w:r>
    </w:p>
    <w:p>
      <w:pPr>
        <w:pStyle w:val="Normal"/>
        <w:ind w:left="720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MLA style page numbers are included on the right side of the header.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720"/>
        <w:rPr/>
      </w:pP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The essay contains multiple paragraphs, including an introduction, body paragraphs, and a conclusion paragraph.  </w:t>
      </w:r>
    </w:p>
    <w:p>
      <w:pPr>
        <w:pStyle w:val="Normal"/>
        <w:ind w:left="1440" w:hanging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72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I have smooth transitions between different ideas, and I introduce my ideas in topic sentences that begin each paragraph.    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I re-read my essay slowly to check for mistakes. 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I had a peer read my essay slowly to check for mistakes.  </w:t>
      </w:r>
    </w:p>
    <w:sectPr>
      <w:type w:val="nextPage"/>
      <w:pgSz w:w="12240" w:h="15840"/>
      <w:pgMar w:left="1152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02:00Z</dcterms:created>
  <dc:creator>Administrator</dc:creator>
  <dc:description/>
  <cp:keywords/>
  <dc:language>en-US</dc:language>
  <cp:lastModifiedBy>Administrator</cp:lastModifiedBy>
  <cp:lastPrinted>2012-03-09T12:52:00Z</cp:lastPrinted>
  <dcterms:modified xsi:type="dcterms:W3CDTF">2012-05-31T15:29:00Z</dcterms:modified>
  <cp:revision>9</cp:revision>
  <dc:subject/>
  <dc:title>Writing Checklist for Warrior Critique Essay</dc:title>
</cp:coreProperties>
</file>